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7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Партиципација: 3.550,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За плате запослених: 13.911.155,0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За плате запослених: 13.911.155,04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582387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0:07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8T10:13:00Z</dcterms:modified>
  <cp:revision>3</cp:revision>
  <dc:subject/>
  <dc:title>ZASTAVA ZZZR,d</dc:title>
</cp:coreProperties>
</file>